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Evidence of Evolution</w:t>
      </w:r>
    </w:p>
    <w:p>
      <w:pPr>
        <w:pStyle w:val="Heading"/>
        <w:rPr>
          <w:sz w:val="32"/>
        </w:rPr>
      </w:pPr>
      <w:r>
        <w:rPr>
          <w:sz w:val="32"/>
        </w:rPr>
        <w:t>Pages 382 – 386; 45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>
          <w:b/>
          <w:bCs/>
        </w:rPr>
        <w:t>The</w:t>
      </w:r>
      <w:r>
        <w:rPr/>
        <w:t xml:space="preserve"> </w:t>
      </w:r>
      <w:r>
        <w:rPr>
          <w:b/>
        </w:rPr>
        <w:t>Fossil Record:</w:t>
      </w:r>
    </w:p>
    <w:p>
      <w:pPr>
        <w:pStyle w:val="Normal"/>
        <w:rPr/>
      </w:pPr>
      <w:r>
        <w:rPr/>
        <w:t xml:space="preserve">     </w:t>
      </w:r>
      <w:r>
        <w:rPr/>
        <w:t xml:space="preserve">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</w:t>
      </w:r>
      <w:r>
        <w:rPr>
          <w:b/>
          <w:bCs/>
        </w:rPr>
        <w:t>Geographic Distribution of Living Species:</w:t>
      </w:r>
    </w:p>
    <w:p>
      <w:pPr>
        <w:pStyle w:val="Normal"/>
        <w:rPr/>
      </w:pPr>
      <w:r>
        <w:rPr/>
        <w:t xml:space="preserve">     </w:t>
      </w:r>
      <w:r>
        <w:rPr/>
        <w:t xml:space="preserve">1.  </w:t>
      </w:r>
      <w:r>
        <w:rPr>
          <w:b/>
          <w:bCs/>
        </w:rPr>
        <w:t>Adaptive Radiation (Divergence)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Example: 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Convergence </w:t>
      </w:r>
      <w:r>
        <w:rPr/>
        <w:t xml:space="preserve">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Example: 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630" w:hanging="0"/>
        <w:rPr/>
      </w:pPr>
      <w:r>
        <w:rPr/>
        <w:t xml:space="preserve">C.  </w:t>
      </w:r>
      <w:r>
        <w:rPr>
          <w:b/>
        </w:rPr>
        <w:t xml:space="preserve">Homologous Structures: </w:t>
      </w:r>
      <w:r>
        <w:rPr/>
        <w:t xml:space="preserve"> </w:t>
      </w:r>
    </w:p>
    <w:p>
      <w:pPr>
        <w:pStyle w:val="Normal"/>
        <w:ind w:right="-630" w:hanging="0"/>
        <w:rPr/>
      </w:pPr>
      <w:r>
        <w:rPr/>
      </w:r>
    </w:p>
    <w:p>
      <w:pPr>
        <w:pStyle w:val="Normal"/>
        <w:ind w:right="-630" w:hanging="0"/>
        <w:rPr/>
      </w:pPr>
      <w:r>
        <w:rPr/>
      </w:r>
    </w:p>
    <w:p>
      <w:pPr>
        <w:pStyle w:val="Normal"/>
        <w:ind w:right="-63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xample: </w:t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/>
        <w:t>D.</w:t>
      </w:r>
      <w:r>
        <w:rPr>
          <w:b/>
        </w:rPr>
        <w:t xml:space="preserve">  Vestigial Structures:</w:t>
      </w:r>
      <w:r>
        <w:rPr/>
        <w:t xml:space="preserve"> 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270" w:hanging="0"/>
        <w:rPr/>
      </w:pPr>
      <w:r>
        <w:rPr/>
        <w:t xml:space="preserve">      </w:t>
      </w:r>
      <w:r>
        <w:rPr/>
        <w:t>Example:</w:t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rPr/>
      </w:pPr>
      <w:r>
        <w:rPr>
          <w:bCs/>
        </w:rPr>
        <w:t xml:space="preserve">E.  </w:t>
      </w:r>
      <w:r>
        <w:rPr>
          <w:b/>
        </w:rPr>
        <w:t>Similarities in Embryology:</w:t>
      </w:r>
      <w:r>
        <w:rPr/>
        <w:t xml:space="preserve"> the early stages of _____________________  are very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________________ in organisms that are __________________; the same group of     </w:t>
      </w:r>
    </w:p>
    <w:p>
      <w:pPr>
        <w:pStyle w:val="Normal"/>
        <w:rPr/>
      </w:pPr>
      <w:r>
        <w:rPr/>
        <w:t xml:space="preserve">     </w:t>
      </w:r>
      <w:r>
        <w:rPr/>
        <w:t>embryonic cells develop in the same order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F.  </w:t>
      </w:r>
      <w:r>
        <w:rPr>
          <w:b/>
        </w:rPr>
        <w:t>Similarities in DNA</w:t>
      </w:r>
      <w:r>
        <w:rPr>
          <w:b/>
          <w:bCs/>
        </w:rPr>
        <w:t>:</w:t>
      </w:r>
      <w:r>
        <w:rPr/>
        <w:t xml:space="preserve"> the more ______________ the __________________ of two species, </w:t>
      </w:r>
    </w:p>
    <w:p>
      <w:pPr>
        <w:pStyle w:val="Normal"/>
        <w:ind w:right="-720" w:hanging="0"/>
        <w:rPr/>
      </w:pPr>
      <w:r>
        <w:rPr/>
        <w:t xml:space="preserve">     </w:t>
      </w:r>
      <w:r>
        <w:rPr/>
        <w:t xml:space="preserve">the more ______________ they shared a ____________________ and the more ___________     </w:t>
      </w:r>
    </w:p>
    <w:p>
      <w:pPr>
        <w:pStyle w:val="Normal"/>
        <w:ind w:right="-720" w:hanging="0"/>
        <w:rPr/>
      </w:pPr>
      <w:r>
        <w:rPr/>
        <w:t xml:space="preserve">     </w:t>
      </w:r>
      <w:r>
        <w:rPr/>
        <w:t>related the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1760</wp:posOffset>
                </wp:positionH>
                <wp:positionV relativeFrom="paragraph">
                  <wp:posOffset>-467995</wp:posOffset>
                </wp:positionV>
                <wp:extent cx="542925" cy="451485"/>
                <wp:effectExtent l="3810" t="63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-36.85pt" to="151.5pt,-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Homologous Structur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0</wp:posOffset>
                </wp:positionH>
                <wp:positionV relativeFrom="paragraph">
                  <wp:posOffset>-485775</wp:posOffset>
                </wp:positionV>
                <wp:extent cx="4429125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structures that vary in form and/or function but developed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from the same embryonic cells; each structure has adapted to enable the organism to survive in different environ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46355" tIns="63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5pt;height:51pt;mso-wrap-distance-left:9.05pt;mso-wrap-distance-right:9.05pt;mso-wrap-distance-top:0pt;mso-wrap-distance-bottom:0pt;margin-top:-38.25pt;mso-position-vertical-relative:text;margin-left:156pt;mso-position-horizontal-relative:text">
                <v:fill opacity="0f"/>
                <v:textbox inset="0.0506944444444444in,0.000694444444444445in,0.0506944444444444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structures that vary in form and/or function but developed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from the same embryonic cells; each structure has adapted to enable the organism to survive in different environment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16205</wp:posOffset>
                </wp:positionV>
                <wp:extent cx="5504815" cy="39414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760" cy="3941280"/>
                          <a:chOff x="0" y="0"/>
                          <a:chExt cx="5504760" cy="394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75240" y="0"/>
                            <a:ext cx="1822320" cy="194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05120" y="27360"/>
                            <a:ext cx="1799640" cy="19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42640"/>
                            <a:ext cx="1327320" cy="168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49880" y="1981800"/>
                            <a:ext cx="143244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39760" y="2031480"/>
                            <a:ext cx="1342440" cy="18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7200" y="88200"/>
                            <a:ext cx="1171080" cy="19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9.15pt;width:433.45pt;height:310.35pt" coordorigin="12,183" coordsize="8669,62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65;top:183;width:2869;height:30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847;top:226;width:2833;height:304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2;top:3400;width:2089;height:264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610;top:3304;width:2255;height:30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59;top:3382;width:2113;height:296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07;top:322;width:1843;height:310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255</wp:posOffset>
                </wp:positionH>
                <wp:positionV relativeFrom="paragraph">
                  <wp:posOffset>49530</wp:posOffset>
                </wp:positionV>
                <wp:extent cx="1672590" cy="1673225"/>
                <wp:effectExtent l="190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2560" cy="1673280"/>
                          <a:chOff x="0" y="0"/>
                          <a:chExt cx="1672560" cy="1673280"/>
                        </a:xfrm>
                      </wpg:grpSpPr>
                      <wps:wsp>
                        <wps:cNvSpPr txBox="1"/>
                        <wps:spPr>
                          <a:xfrm>
                            <a:off x="757440" y="0"/>
                            <a:ext cx="915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umoro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783000"/>
                            <a:ext cx="679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di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222920"/>
                            <a:ext cx="840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r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1076400"/>
                            <a:ext cx="8769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tacar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26320"/>
                            <a:ext cx="9900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alan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720" y="89640"/>
                            <a:ext cx="367560" cy="4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919440"/>
                            <a:ext cx="420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057320"/>
                            <a:ext cx="330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175400"/>
                            <a:ext cx="32256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304280"/>
                            <a:ext cx="33012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89680"/>
                            <a:ext cx="36000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360000" cy="64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0"/>
                              <a:ext cx="195120" cy="64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3.9pt;width:131.7pt;height:131.8pt" coordorigin="813,78" coordsize="2634,26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6;top:78;width:144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umor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1311;width:106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di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004;width:132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r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1773;width:138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tacar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2324;width:155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alan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0,219" to="2058,2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70,1526" to="1831,15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79,1743" to="1698,174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51,1929" to="1558,19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96,2132" to="1615,21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813;top:2424;width:566;height:110">
                  <v:line id="shape_0" from="813,2433" to="1379,253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26,2424" to="1332,252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154305</wp:posOffset>
                </wp:positionV>
                <wp:extent cx="704850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u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3.25pt;mso-wrap-distance-left:9.05pt;mso-wrap-distance-right:9.05pt;mso-wrap-distance-top:0pt;mso-wrap-distance-bottom:0pt;margin-top:12.15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u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6065</wp:posOffset>
                </wp:positionH>
                <wp:positionV relativeFrom="paragraph">
                  <wp:posOffset>153035</wp:posOffset>
                </wp:positionV>
                <wp:extent cx="1219200" cy="295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h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3.25pt;mso-wrap-distance-left:9.05pt;mso-wrap-distance-right:9.05pt;mso-wrap-distance-top:0pt;mso-wrap-distance-bottom:0pt;margin-top:12.05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h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7290</wp:posOffset>
                </wp:positionH>
                <wp:positionV relativeFrom="paragraph">
                  <wp:posOffset>9525</wp:posOffset>
                </wp:positionV>
                <wp:extent cx="952500" cy="2952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ocod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3.25pt;mso-wrap-distance-left:9.05pt;mso-wrap-distance-right:9.05pt;mso-wrap-distance-top:0pt;mso-wrap-distance-bottom:0pt;margin-top:0.75pt;mso-position-vertical-relative:text;margin-left:3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rocod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0295</wp:posOffset>
                </wp:positionH>
                <wp:positionV relativeFrom="paragraph">
                  <wp:posOffset>144780</wp:posOffset>
                </wp:positionV>
                <wp:extent cx="631825" cy="2197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7.3pt;mso-wrap-distance-left:9.05pt;mso-wrap-distance-right:9.05pt;mso-wrap-distance-top:0pt;mso-wrap-distance-bottom:0pt;margin-top:11.4pt;mso-position-vertical-relative:text;margin-left: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l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2065</wp:posOffset>
                </wp:positionH>
                <wp:positionV relativeFrom="paragraph">
                  <wp:posOffset>138430</wp:posOffset>
                </wp:positionV>
                <wp:extent cx="561975" cy="2952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3.25pt;mso-wrap-distance-left:9.05pt;mso-wrap-distance-right:9.05pt;mso-wrap-distance-top:0pt;mso-wrap-distance-bottom:0pt;margin-top:10.9pt;mso-position-vertical-relative:text;margin-left:4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</wp:posOffset>
                </wp:positionH>
                <wp:positionV relativeFrom="paragraph">
                  <wp:posOffset>107950</wp:posOffset>
                </wp:positionV>
                <wp:extent cx="495300" cy="2952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3.25pt;mso-wrap-distance-left:9.05pt;mso-wrap-distance-right:9.05pt;mso-wrap-distance-top:0pt;mso-wrap-distance-bottom:0pt;margin-top:8.5pt;mso-position-vertical-relative:text;margin-left: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1715</wp:posOffset>
                </wp:positionH>
                <wp:positionV relativeFrom="paragraph">
                  <wp:posOffset>164465</wp:posOffset>
                </wp:positionV>
                <wp:extent cx="552450" cy="2952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i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3.25pt;mso-wrap-distance-left:9.05pt;mso-wrap-distance-right:9.05pt;mso-wrap-distance-top:0pt;mso-wrap-distance-bottom:0pt;margin-top:12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i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2675</wp:posOffset>
                </wp:positionH>
                <wp:positionV relativeFrom="paragraph">
                  <wp:posOffset>155575</wp:posOffset>
                </wp:positionV>
                <wp:extent cx="4038600" cy="6381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the early stages of embryonic development are very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imilar in organisms that are closely related; the same group of embryonic cells develop in the same ord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50.25pt;mso-wrap-distance-left:9.05pt;mso-wrap-distance-right:9.05pt;mso-wrap-distance-top:0pt;mso-wrap-distance-bottom:0pt;margin-top:12.25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the early stages of embryonic development are very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imilar in organisms that are closely related; the same group of embryonic cells develop in the same ord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7350</wp:posOffset>
                </wp:positionH>
                <wp:positionV relativeFrom="paragraph">
                  <wp:posOffset>71120</wp:posOffset>
                </wp:positionV>
                <wp:extent cx="752475" cy="171450"/>
                <wp:effectExtent l="1270" t="2032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5.6pt" to="189.7pt,1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imilarities in Embryolog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70485</wp:posOffset>
                </wp:positionV>
                <wp:extent cx="5784850" cy="31610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840" cy="3161160"/>
                          <a:chOff x="0" y="0"/>
                          <a:chExt cx="5784840" cy="3161160"/>
                        </a:xfrm>
                      </wpg:grpSpPr>
                      <wpg:grpSp>
                        <wpg:cNvGrpSpPr/>
                        <wpg:grpSpPr>
                          <a:xfrm>
                            <a:off x="0" y="420840"/>
                            <a:ext cx="5784840" cy="27399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32400"/>
                              <a:ext cx="848880" cy="270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77520" y="24840"/>
                              <a:ext cx="856440" cy="270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59800" y="27360"/>
                              <a:ext cx="642600" cy="266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133720" y="0"/>
                              <a:ext cx="711360" cy="260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769200" y="12960"/>
                              <a:ext cx="688320" cy="270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483800" y="13680"/>
                              <a:ext cx="558000" cy="268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890440" y="12960"/>
                              <a:ext cx="864360" cy="270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012640" y="12240"/>
                              <a:ext cx="772200" cy="26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0000" y="9000"/>
                            <a:ext cx="4903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47520"/>
                            <a:ext cx="375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28440"/>
                            <a:ext cx="4896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47520"/>
                            <a:ext cx="489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um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4960" y="28080"/>
                            <a:ext cx="5943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urt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4120" y="0"/>
                            <a:ext cx="489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440" y="47520"/>
                            <a:ext cx="6980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aman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1200" y="47160"/>
                            <a:ext cx="442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bb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5.55pt;width:455.5pt;height:248.9pt" coordorigin="22,111" coordsize="9110,4978">
                <v:group id="shape_0" style="position:absolute;left:22;top:774;width:9110;height:4315">
                  <v:shape id="shape_0" stroked="f" o:allowincell="f" style="position:absolute;left:22;top:825;width:1336;height:426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9;top:813;width:1348;height:426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21;top:817;width:1011;height:419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82;top:774;width:1119;height:410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58;top:794;width:1083;height:4263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83;top:795;width:878;height:4233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74;top:794;width:1360;height:4263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16;top:793;width:1215;height:411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4;top:125;width:77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7;top:186;width:59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156;width:77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7;top:186;width:77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um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155;width:93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urt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3;top:111;width:77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1;top:186;width:109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aman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7;top:185;width:695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bb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gerian" w:hAnsi="Algerian" w:cs="Algerian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Arial Black" w:hAnsi="Arial Black" w:cs="Arial Black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0:46:00Z</dcterms:created>
  <dc:creator>april burke</dc:creator>
  <dc:description/>
  <dc:language>en-US</dc:language>
  <cp:lastModifiedBy>ewbanka</cp:lastModifiedBy>
  <cp:lastPrinted>2000-12-18T15:28:00Z</cp:lastPrinted>
  <dcterms:modified xsi:type="dcterms:W3CDTF">2008-02-25T20:46:00Z</dcterms:modified>
  <cp:revision>2</cp:revision>
  <dc:subject/>
  <dc:title>Chapter 10</dc:title>
</cp:coreProperties>
</file>